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705</w:t>
      </w:r>
    </w:p>
    <w:p>
      <w:pPr>
        <w:pStyle w:val="Normal"/>
        <w:rPr>
          <w:sz w:val="28"/>
          <w:szCs w:val="28"/>
        </w:rPr>
      </w:pPr>
      <w:r>
        <w:rPr>
          <w:sz w:val="28"/>
          <w:szCs w:val="28"/>
        </w:rPr>
      </w:r>
    </w:p>
    <w:p>
      <w:pPr>
        <w:pStyle w:val="Normal"/>
        <w:rPr/>
      </w:pPr>
      <w:r>
        <w:rPr>
          <w:sz w:val="28"/>
          <w:szCs w:val="28"/>
        </w:rPr>
        <w:t>I was working at a small advertising agency.  The owner was married and the accountant there said that the owner had put his wife on the payroll.  She would rarely come in and hardly did anything.  I didn’t know why the owner put his wife on the payroll, but I guess it’s a tax write-off. The accountant would come in maybe once a week or so to do the books and we used the same office. He was at the desk behind me.  One evening I was working late, and I was very curious about how much the owner’s wife was getting paid, so I opened up the accountant’s program and looked through the records. I found the payroll and I saw how much the owner was paying his wife.  It was something sneaky I shouldn’t have done, but I just had this curiosity about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49:00Z</dcterms:created>
  <dc:creator>Subject Account</dc:creator>
  <dc:description/>
  <cp:keywords/>
  <dc:language>en-US</dc:language>
  <cp:lastModifiedBy>Subject Account</cp:lastModifiedBy>
  <dcterms:modified xsi:type="dcterms:W3CDTF">2005-07-19T23:49:00Z</dcterms:modified>
  <cp:revision>1</cp:revision>
  <dc:subject/>
  <dc:title>Memory 5705</dc:title>
</cp:coreProperties>
</file>